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632428184"/>
            <w:bookmarkStart w:id="1" w:name="__Fieldmark__9_1632428184"/>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632428184"/>
            <w:bookmarkStart w:id="3" w:name="__Fieldmark__10_1632428184"/>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632428184"/>
            <w:bookmarkStart w:id="5" w:name="__Fieldmark__13_1632428184"/>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632428184"/>
            <w:bookmarkStart w:id="7" w:name="__Fieldmark__14_1632428184"/>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632428184"/>
            <w:bookmarkStart w:id="9" w:name="__Fieldmark__15_1632428184"/>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632428184"/>
            <w:bookmarkStart w:id="11" w:name="__Fieldmark__16_1632428184"/>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632428184"/>
            <w:bookmarkStart w:id="13" w:name="__Fieldmark__17_1632428184"/>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632428184"/>
            <w:bookmarkStart w:id="16" w:name="__Fieldmark__23_1632428184"/>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632428184"/>
            <w:bookmarkStart w:id="18" w:name="__Fieldmark__24_1632428184"/>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632428184"/>
            <w:bookmarkStart w:id="20" w:name="__Fieldmark__25_1632428184"/>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632428184"/>
            <w:bookmarkStart w:id="22" w:name="__Fieldmark__26_1632428184"/>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632428184"/>
            <w:bookmarkStart w:id="24" w:name="__Fieldmark__27_1632428184"/>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632428184"/>
            <w:bookmarkStart w:id="26" w:name="__Fieldmark__28_1632428184"/>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632428184"/>
            <w:bookmarkStart w:id="28" w:name="__Fieldmark__29_1632428184"/>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632428184"/>
            <w:bookmarkStart w:id="30" w:name="__Fieldmark__30_1632428184"/>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632428184"/>
            <w:bookmarkStart w:id="32" w:name="__Fieldmark__32_1632428184"/>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632428184"/>
            <w:bookmarkStart w:id="34" w:name="__Fieldmark__33_1632428184"/>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632428184"/>
            <w:bookmarkStart w:id="36" w:name="__Fieldmark__34_1632428184"/>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632428184"/>
            <w:bookmarkStart w:id="38" w:name="__Fieldmark__35_1632428184"/>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632428184"/>
            <w:bookmarkStart w:id="40" w:name="__Fieldmark__36_1632428184"/>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632428184"/>
            <w:bookmarkStart w:id="42" w:name="__Fieldmark__37_1632428184"/>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632428184"/>
            <w:bookmarkStart w:id="44" w:name="__Fieldmark__38_1632428184"/>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632428184"/>
            <w:bookmarkStart w:id="46" w:name="__Fieldmark__39_1632428184"/>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632428184"/>
            <w:bookmarkStart w:id="48" w:name="__Fieldmark__41_1632428184"/>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632428184"/>
            <w:bookmarkStart w:id="50" w:name="__Fieldmark__42_1632428184"/>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632428184"/>
            <w:bookmarkStart w:id="52" w:name="__Fieldmark__43_1632428184"/>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632428184"/>
            <w:bookmarkStart w:id="54" w:name="__Fieldmark__44_1632428184"/>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632428184"/>
            <w:bookmarkStart w:id="56" w:name="__Fieldmark__45_1632428184"/>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632428184"/>
            <w:bookmarkStart w:id="59" w:name="__Fieldmark__46_1632428184"/>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632428184"/>
            <w:bookmarkStart w:id="61" w:name="__Fieldmark__47_1632428184"/>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632428184"/>
            <w:bookmarkStart w:id="63" w:name="__Fieldmark__48_1632428184"/>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632428184"/>
            <w:bookmarkStart w:id="65" w:name="__Fieldmark__50_1632428184"/>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632428184"/>
            <w:bookmarkStart w:id="67" w:name="__Fieldmark__51_1632428184"/>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632428184"/>
            <w:bookmarkStart w:id="69" w:name="__Fieldmark__52_1632428184"/>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632428184"/>
            <w:bookmarkStart w:id="71" w:name="__Fieldmark__53_1632428184"/>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632428184"/>
            <w:bookmarkStart w:id="73" w:name="__Fieldmark__54_1632428184"/>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632428184"/>
            <w:bookmarkStart w:id="75" w:name="__Fieldmark__55_1632428184"/>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632428184"/>
            <w:bookmarkStart w:id="77" w:name="__Fieldmark__56_1632428184"/>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632428184"/>
            <w:bookmarkStart w:id="79" w:name="__Fieldmark__57_1632428184"/>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632428184"/>
            <w:bookmarkStart w:id="82" w:name="__Fieldmark__151_1632428184"/>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632428184"/>
            <w:bookmarkStart w:id="84" w:name="__Fieldmark__152_1632428184"/>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632428184"/>
            <w:bookmarkStart w:id="86" w:name="__Fieldmark__169_1632428184"/>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632428184"/>
            <w:bookmarkStart w:id="88" w:name="__Fieldmark__170_1632428184"/>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632428184"/>
            <w:bookmarkStart w:id="90" w:name="__Fieldmark__172_1632428184"/>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632428184"/>
            <w:bookmarkStart w:id="92" w:name="__Fieldmark__173_1632428184"/>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BodyTextChar">
    <w:name w:val="Body Text Char"/>
    <w:basedOn w:val="DefaultParagraphFont"/>
    <w:qFormat/>
    <w:rPr>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ageNumber">
    <w:name w:val="Page Number"/>
    <w:basedOn w:val="DefaultParagraphFont"/>
    <w:rPr>
      <w:rFonts w:cs="Times New Roman"/>
    </w:rPr>
  </w:style>
  <w:style w:type="character" w:styleId="BodyText2Char">
    <w:name w:val="Body Text 2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46:00Z</dcterms:created>
  <dc:creator>VERONICA GARCIA</dc:creator>
  <dc:description/>
  <cp:keywords/>
  <dc:language>en-US</dc:language>
  <cp:lastModifiedBy>rwambugu</cp:lastModifiedBy>
  <cp:lastPrinted>2000-04-19T15:36:00Z</cp:lastPrinted>
  <dcterms:modified xsi:type="dcterms:W3CDTF">2011-03-22T06:46: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